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9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приказом министерства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строительства, архитектуры и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жилищно-коммунального хозяйства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от  «13»  декабря 2014 г. № 472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(в редакции приказа министерства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строительства, архитектуры и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жилищно-коммунального хозяйства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0980" w:hanging="0"/>
        <w:jc w:val="center"/>
        <w:rPr/>
      </w:pPr>
      <w:r>
        <w:rPr/>
        <w:t>от  «03» июня 2014 г. № 215 )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ДЕТАЛЬНЫЙ ПЛАН-ГРАФИК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реализации государственной программы Ставропольского края </w:t>
      </w:r>
      <w:r>
        <w:rPr/>
        <w:t>«Развитие жилищно-коммунального хозяйства, защита населения и территории</w:t>
      </w:r>
    </w:p>
    <w:p>
      <w:pPr>
        <w:pStyle w:val="Normal"/>
        <w:spacing w:lineRule="exact" w:line="240"/>
        <w:jc w:val="center"/>
        <w:rPr/>
      </w:pPr>
      <w:r>
        <w:rPr/>
        <w:t>от чрезвычайных ситуаций»*</w:t>
      </w:r>
    </w:p>
    <w:p>
      <w:pPr>
        <w:pStyle w:val="Normal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0"/>
        <w:gridCol w:w="2757"/>
        <w:gridCol w:w="843"/>
        <w:gridCol w:w="1080"/>
        <w:gridCol w:w="146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</w:tblGrid>
      <w:tr>
        <w:trPr>
          <w:trHeight w:val="12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снов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граммы, контрольного события мероприят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жность /Ф.И.О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окончания  реализации (дата контрольного события мероприятия под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афик реализации (месяц/квартал)</w:t>
            </w:r>
          </w:p>
        </w:tc>
      </w:tr>
      <w:tr>
        <w:trPr>
          <w:trHeight w:val="12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 год,     квартал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 год,     квартал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6 год,     квартал</w:t>
            </w:r>
          </w:p>
        </w:tc>
      </w:tr>
      <w:tr>
        <w:trPr>
          <w:trHeight w:val="10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0"/>
        <w:gridCol w:w="2757"/>
        <w:gridCol w:w="843"/>
        <w:gridCol w:w="1080"/>
        <w:gridCol w:w="146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1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Развитие жилищно-коммунального хозяйства» Программы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 (далее –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роительств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рхитектуры и жилищно-коммунального хозяйства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Ставропольского кр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далее – заместитель министра) – 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министерства  строительств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рхитектуры и жилищно-коммунального хозяйства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Ставропольского края (далее – министерство)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/>
            </w:pPr>
            <w:r>
              <w:rPr/>
              <w:t>ежегодное проведение капитального ремон-та 150 МКД (единиц)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Актуализация долгосрочной региональной программы капитального ремонта общего имущества в многоквартирных домах, расположенных на территории Ставропольского кр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годно в срок до 01 феврал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iCs/>
              </w:rPr>
              <w:t>тверждение краткосрочного (сроком до трех лет) плана реализации региональной программы капитального ремонта в порядке, установленном нормативным правовым актом субъекта Российской Федераци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2014 году до 01 октября, в последующие годы – до 15 август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заявки в Фонд содействия реформированию жилищно-коммунального хозяйства (далее – Фонд)  на получение финансовой поддержки на проведение капитального ремонта многоквартирных дом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 2014 года до 1 сентября , в последующие годы ежегодно, до 01 июня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роведение капитального ремонта многоквартирных домо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/>
            </w:pPr>
            <w:r>
              <w:rPr/>
              <w:t xml:space="preserve">переселение 2008 граждан из 126 аварий-ных </w:t>
            </w:r>
            <w:r>
              <w:rPr>
                <w:spacing w:val="-20"/>
              </w:rPr>
              <w:t>МКД</w:t>
            </w:r>
            <w:r>
              <w:rPr/>
              <w:t xml:space="preserve"> общей площадью 33980,48 тыс. кв. метров (человек /единиц/ тыс. кв. метров)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24 / 37 /  14,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5 / 50 / 13,8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.842 / 43 / 13,1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заявки в Фонд на получение финансовой поддержки переселение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годно, до 0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ереселение граждан из аварийного жилищного фо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КД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 министерства Середа Г.Н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жегодное проведение конкурса на звание «Лучшее товарищество собственников жилья в Ставропольском крае» и проведение обучающих семинаров для представителей товариществ собственников жилья в Ставропольском кра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роительств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рхитектуры и жилищно-коммунального хозяйства Ставропольского края (далее – первый заместитель министра)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е увеличение объемов переработки отходов на 5 процентов**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ыт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ие документов организаций, оказывающих услугу по утилизации бытовых отходов путем их сжигания (далее – организации), представленные с целью заключения </w:t>
            </w:r>
            <w:hyperlink r:id="rId2">
              <w:r>
                <w:rPr>
                  <w:rStyle w:val="InternetLink"/>
                </w:rPr>
                <w:t>договоров</w:t>
              </w:r>
            </w:hyperlink>
            <w:r>
              <w:rPr/>
              <w:t xml:space="preserve"> о предоставлении субсидии (да-лее – договоры) на компенсацию части потерь в доходах организации в результате государственного регулирования тарифов на утилизацию (захоронение) отход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 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01 мая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ы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лючение договоров по результатам рассмотрения документов организаций, представленных с целью заключения </w:t>
            </w:r>
            <w:hyperlink r:id="rId3">
              <w:r>
                <w:rPr>
                  <w:rStyle w:val="InternetLink"/>
                </w:rPr>
                <w:t>договоров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течение 30 рабочих дней со дня поступления документ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хемы меж-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   ко В.И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4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мизация негативных последствий для окружающей среды при захоронении отходов, разработка   1 схемы меж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модернизация, реконструкция и строительство объектов коммунальной инфраструктуры Ставропольского края (далее – коммунальная инфраструкту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59,28 км разводящих сетей газоснабжен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hanging="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right="-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улучшение водоснабжения населенных пунктов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роительство и реконструкция 50,93 км сетей водоснабжения и канализации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hanging="1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right="-87" w:hanging="1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,13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требований Федерального закона     «О погребении и похоронном деле» в части возмещения стоимости услуг,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>предоставляем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гласно гарантированному перечню услуг по погребению, специализированным службам по 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хоронного дела, за счет средств бюджета Ставропольского края (далее – возмещение стоимости услуг по погребен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отдела управления жилищным фондом министерства Голубцова Е.В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 «О погребении и похоронном деле» (процент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производственно-технического отдела министерства Прохоренков С.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наличия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ие: проведение мероприятий, направленных на информационное сопровождение деятельности в сфере жилищно-коммуналь-ного хозяйства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сударственного бюджетного учреждения Ставропольского края «Управление по строительству и эксплуатации сооружений природоохранного назначения» Манин С.Ф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населения Ставропольского края о результатах деятельности в сфере жилищно-комму-нального хозяй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28"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6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8"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28"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6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88"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68" w:right="-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68" w:right="-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</w:tr>
      <w:tr>
        <w:trPr>
          <w:trHeight w:val="585" w:hRule="atLeast"/>
        </w:trPr>
        <w:tc>
          <w:tcPr>
            <w:tcW w:w="1529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I. Подпрограмма «Обеспечение пожарной безопасности, защита населения и территории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(далее – чрезвычайные ситуации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осударственного казенного учреждения «Противопожарная и аварийно спасательная служба Ставропольского края» (далее – ГКУ ПАСС) 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-       ва М.В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системы оповещения населения Ставропольского края об угрозе возникновения или о возникновении чрезвычайных ситуаций (проценто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 (процентов)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упреждение и ликвидация чрезвычайных ситуаций межмуниципального и регионального характе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-       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доведение информации об угрозе возникновения и возникновении чрезвычайных ситуаций до заинтересован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постоянная готовность к принятию, обработке и передаче вызовов (сообщений) о чрезвычайных ситуациях, происшествиях подразделений ПАСС СК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ебного процесса в «Учебно-методическом центре по гражданской обороне и чрезвычайным ситуациям» ПАСС СК по вопросам гражданской обороны, предупреждения и ликвидации чрезвычайных ситуаций, пожарной безопасности,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ние подразделений ПАСС СК на чрезвычайные ситуации и происшест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противопожарных мероприятий, тушение пожаров на территории Ставропольского кра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-       ва М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-ропольского края в области пожарной безо-пасности; 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времени прибытия первого подразделения пожарной охраны ПАСС СК к месту выз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а пожаров в организациях, в которых в обязательном порядке создается пожарная охрана, содержащаяся за счет средств бюджета Ставропольского кр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Основное мероприятие: повышение уровня пожарной безопасности Ставропольского кра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-       ва М.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уровня про-фессиональной подготовки личного состава подразделений пожарной охраны     ПАСС СК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-ция</w:t>
            </w:r>
            <w:r>
              <w:rPr>
                <w:color w:val="000000"/>
              </w:rPr>
              <w:t xml:space="preserve"> пожарного депо ПАСС СК (г. Ставро-поль, ул. 4-я Промышленная, 3) под учебную пожар-ную  час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и развитие системы обеспечения вызова экстренных оперативных служб по единому номеру «112» за счет средств краевого бюджета (да- лее – система-112)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-    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-       ва М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 на создание объекта капитального строительства базовой инфраструктуры системы-1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29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Подпрограмма «Обеспечение реализации государственной программы </w:t>
            </w:r>
            <w:r>
              <w:rPr>
                <w:color w:val="000000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жилищно-коммунального хозяйства, защита населения и территории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от чрезвычайных ситуаций» и </w:t>
            </w:r>
          </w:p>
          <w:p>
            <w:pPr>
              <w:pStyle w:val="Normal"/>
              <w:jc w:val="center"/>
              <w:rPr/>
            </w:pPr>
            <w:r>
              <w:rPr/>
              <w:t>общепрограммные мероприятия» Програм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-    ко В.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 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процентное освоение средств бюджета Ставропольского края, предусмотренных министерству на текущий финансовый год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за </w:t>
            </w:r>
            <w:r>
              <w:rPr/>
              <w:t>своевременным выполнением мероприятий ответственными исполн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норм и требований законодательства Российской Федерации о налогах и сборах и законодательства Ставро-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ачальник отдела бухгалтерского учета и отчетности Ковалева С.И.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17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jc w:val="both"/>
              <w:rPr/>
            </w:pPr>
            <w:r>
              <w:rPr/>
              <w:t>событие 16.1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ая уплата налога на имущество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Ковалева С.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- 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деятельности управления Ставропольского края по строительному и жилищному надзору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тавропольского края по строительному и жилищному надзо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 Значение достигается на конец соответствующего года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81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6" w:color="DDE2E1"/>
      </w:pBdr>
      <w:spacing w:before="280" w:after="280"/>
      <w:ind w:left="300" w:hanging="0"/>
      <w:outlineLvl w:val="0"/>
    </w:pPr>
    <w:rPr>
      <w:rFonts w:ascii="Tahoma" w:hAnsi="Tahoma" w:cs="Tahoma"/>
      <w:color w:val="223A35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D48E2F3ABE945BFBF51E797A40B8B3EF93D1986571A108B0DC1B1C861EAA09D3766BB9679DB27D3C2FBd6q8K" TargetMode="External"/><Relationship Id="rId3" Type="http://schemas.openxmlformats.org/officeDocument/2006/relationships/hyperlink" Target="consultantplus://offline/ref=42DD48E2F3ABE945BFBF51E797A40B8B3EF93D1986571A108B0DC1B1C861EAA09D3766BB9679DB27D3C2FBd6q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01:00Z</dcterms:created>
  <dc:creator>Веснина</dc:creator>
  <dc:description/>
  <cp:keywords/>
  <dc:language>en-US</dc:language>
  <cp:lastModifiedBy>avtushenko.l</cp:lastModifiedBy>
  <cp:lastPrinted>2014-07-08T15:05:00Z</cp:lastPrinted>
  <dcterms:modified xsi:type="dcterms:W3CDTF">2014-07-24T07:03:00Z</dcterms:modified>
  <cp:revision>50</cp:revision>
  <dc:subject/>
  <dc:title>Приложение 8</dc:title>
</cp:coreProperties>
</file>